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7.02.2015                                                                                                   № 13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существления ведомственного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за соблюдением законодательства Российской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ции и иных нормативно-правовых актов о контрактной системе в сфере закупок товаров, работ, услуг для обеспечения муниципальных нужд муниципального образования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статьи 10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Утвердить Порядок осуществления ведомственного контроля в сфере закупок товаров, работ, услуг для обеспечения муниципальных нужд муниципального образования Щербиновский район (далее – Порядок) (прилагае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главам сельских поселений Щербиновского района разработать и утвердить порядок осуществления ведомственного контроля в сфере закупок товаров, работ, услуг для обеспечения муниципальных нуж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Щербиновский район  Н.А. Огол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на следующий день после его официального опубликования, за исключение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пунктов «б», «д», «е» пункта 4 Порядка, которые вступают в силу с 1 января 2016 го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а 8 Порядка, который вступает в силу с 1 января 2017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Heading1"/>
        <w:rPr>
          <w:u w:val="none"/>
        </w:rPr>
      </w:pPr>
      <w:r>
        <w:rPr>
          <w:u w:val="none"/>
        </w:rPr>
        <w:t xml:space="preserve">муниципального образования </w:t>
        <w:tab/>
        <w:tab/>
        <w:tab/>
        <w:tab/>
        <w:tab/>
        <w:tab/>
        <w:t xml:space="preserve">                   Щербиновский район                                                                       С.Ю. Цирульник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907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</w:tc>
        <w:tc>
          <w:tcPr>
            <w:tcW w:w="49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2.2015 № 13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ведомственного контроля за соблюде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онодательства Российской Федерации и иных нормативно-правовых актов о контрактной системе в сфере закупок товаров, работ, услу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обеспечения муниципальных нужд 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правила осуществления ведомственного контроля за соблюдением законодательных и иных нормативно-правовых актов о контрактной системе в сфере закупок товаров, работ, услуг для обеспечения муниципальных нужд муниципального образования Щербиновский район (далее – ведомственный контрол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едомственный контроль осуществляется отраслевыми (функциональными) органами администрации муниципального образования Щербиновский район (далее – органы ведомственного контроля) в отношении подведомственных им учреждений (далее – субъекты ведомственного контро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метом ведомственного контроля является соблюдение субъектами ведомственного контроля законодательства Российской Федерации и иных нормативно-правовых актов о контрактной системе в сфере закупок товаров, работ,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осуществлении ведомственного контроля органы ведомственного контроля осуществляю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облюдения требований к обоснованию закупок и обоснованности закуп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я требований о нормировании в сфере закуп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соответствия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ах-графиках, - информации, содержащейся в планах закуп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ах определения поставщиков (подрядчиков, исполнителей), - информации, содержащейся в документации о закупк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проектов контрактов, направляемых участникам закупок, с которыми заключаются контракты, - информации, содержащейся в протоколах определения поставщиков (подрядчиков, исполни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естре контрактов, заключенных заказчиками, - условиям контр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) соблюдения требований по определению поставщика (подрядчика, исполнител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) применения заказчиком мер ответственности и совершения иных действий в случае нарушения поставщиком (подрядчиком, исполнителя) условий контр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едомственный контроль осуществляется в соответствии с регламентом, утвержденным органом ведомствен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рганом ведомственного контроля определяется состав работников, уполномоченных на осуществление ведомствен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Должностные лица органов ведомственного контроля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ыездные или документарные мероприятия ведомственного контроля проводятся по поручению на основании правового акта руководителя органа ведомственного контроля (далее – правовой ак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рган ведомственного контроля уведомляет заказчика о проведении мероприятия ведомственного контроля путем направления уведомления о проведении такого мероприятия (далее – уведом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ведомление должно содержать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заказчика, которому адресовано уведом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едмет мероприятия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ид мероприятия ведомственного контроля (выездное или документарно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ата начала и дата окончания проведения мероприятия ведомственно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Срок проведения мероприятия ведомственного контроля не может составлять более чем 15 (пятнадцать) календарных дней и может быть продлен только один раз не более чем на 15 (пятнадцать)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ри проведении мероприятия ведомственного контроля должностные лица, уполномоченные на осуществление ведомственного контроля в соответствии с требованиями законодательствами Российской федераци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случае осуществления выездного мероприятия ведомственного контроля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на получение необходимых объяснений в письменной форме, в форме электронного документа и (или) в устной форме по вопросам проводимого мероприятия ведомствен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По результатам проведения мероприятия ведомственного контроля составляется акт проверки, который подписывается должностным лицом органа ведомственного контроля, ответственным за проведение мероприятия ведомственного контроля, и представляется руководителю органа ведомственного контроля или иному уполномоченному руководителем органа ведомственного контроля лиц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Акт составляется в двух экземплярах и подписывается всеми проверяющ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При выявлении нарушений по результатам мероприятия ведомственного контроля должностными лицами, уполномоченными на проведение мероприятий ведомственного контроля, в порядке, установленном регламентом, указанным в пункте 5 настоящего Порядка, разрабатывается и утверждается план устранения выявленных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соответствующий орган исполнительной власти, уполномоченный на осуществление контроля в сфере закупок товаров, работ, услуг для обеспечения муниципальных нужд, а в случае выявления действий (бездействия), содержащих признаки состава уголовного преступления, - правоохранительные орг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Материалы по результатам мероприятий ведомственного контроля, в том числе план устранения выявленных нарушений, указанный в пункте 16 настоящего порядка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ербиновский район </w:t>
        <w:tab/>
        <w:tab/>
        <w:tab/>
        <w:tab/>
        <w:tab/>
        <w:tab/>
        <w:tab/>
        <w:t xml:space="preserve">          С.Н. Чер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32:00Z</dcterms:created>
  <dc:creator>SERGEI</dc:creator>
  <dc:description/>
  <cp:keywords/>
  <dc:language>en-US</dc:language>
  <cp:lastModifiedBy>anikina</cp:lastModifiedBy>
  <cp:lastPrinted>2015-03-04T14:16:00Z</cp:lastPrinted>
  <dcterms:modified xsi:type="dcterms:W3CDTF">2015-03-05T13:32:00Z</dcterms:modified>
  <cp:revision>2</cp:revision>
  <dc:subject/>
  <dc:title>О СОВЕРШЕНСТВОВАНИИ СИСТЕМЫ РАЗМЕЩЕНИЯ МУНИЦИПАЛЬНОГО ЗАКАЗА НА ПОСТАВКУ ТОВАРОВ, ВЫПОЛНЕНИЕ РАБОТ, ОКАЗАНИЕ УСЛУГ</dc:title>
</cp:coreProperties>
</file>